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rPr>
        <w:t>A.P. English</w:t>
      </w:r>
    </w:p>
    <w:p>
      <w:pPr>
        <w:pStyle w:val="Normal"/>
        <w:rPr>
          <w:rFonts w:ascii="Times New Roman" w:hAnsi="Times New Roman" w:cs="Times New Roman"/>
        </w:rPr>
      </w:pPr>
      <w:r>
        <w:rPr>
          <w:rFonts w:cs="Times New Roman"/>
        </w:rPr>
        <w:t>Mr. Averill</w:t>
      </w:r>
    </w:p>
    <w:p>
      <w:pPr>
        <w:pStyle w:val="Normal"/>
        <w:rPr>
          <w:rFonts w:ascii="Times New Roman" w:hAnsi="Times New Roman" w:cs="Times New Roman"/>
        </w:rPr>
      </w:pPr>
      <w:r>
        <w:rPr>
          <w:rFonts w:cs="Times New Roman"/>
        </w:rPr>
        <w:t>A PRAYER FOR OWEN MEANY</w:t>
      </w:r>
    </w:p>
    <w:p>
      <w:pPr>
        <w:pStyle w:val="Normal"/>
        <w:rPr>
          <w:rFonts w:ascii="Times New Roman" w:hAnsi="Times New Roman" w:cs="Times New Roman"/>
        </w:rPr>
      </w:pPr>
      <w:r>
        <w:rPr>
          <w:rFonts w:cs="Times New Roman"/>
        </w:rPr>
        <w:t xml:space="preserve">Chapter Six: </w:t>
      </w:r>
      <w:r>
        <w:rPr>
          <w:rFonts w:cs="Times New Roman"/>
          <w:i/>
        </w:rPr>
        <w:t>The Voice</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pPr>
      <w:r>
        <w:rPr>
          <w:rFonts w:cs="Times New Roman"/>
        </w:rPr>
        <w:t xml:space="preserve">The plot of </w:t>
      </w:r>
      <w:r>
        <w:rPr>
          <w:rFonts w:cs="Times New Roman"/>
          <w:shadow/>
          <w:u w:val="single"/>
        </w:rPr>
        <w:t>Owen Meany</w:t>
      </w:r>
      <w:r>
        <w:rPr>
          <w:rFonts w:cs="Times New Roman"/>
        </w:rPr>
        <w:t xml:space="preserve"> develops significantly in this chapter as we see Owen receive the respect of his classmates at Gravesend Academy, the "love" of Hester, and the animosity of the new Headmaster, Randy White. </w:t>
      </w:r>
    </w:p>
    <w:p>
      <w:pPr>
        <w:pStyle w:val="Normal"/>
        <w:rPr>
          <w:rFonts w:ascii="Times New Roman" w:hAnsi="Times New Roman" w:cs="Times New Roman"/>
        </w:rPr>
      </w:pPr>
      <w:r>
        <w:rPr>
          <w:rFonts w:cs="Times New Roman"/>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t>1.</w:t>
        <w:tab/>
        <w:t>Owen and John's grandmother have similar tastes in television. Define this taste. How does it relate to Owen's voice as THE VOIC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t>2.</w:t>
        <w:tab/>
        <w:t>Discuss Liberace, and his significance to the concept of narrative distance in the novel (that is, compare the Liberace of the fifties with the Liberace of the eightie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t xml:space="preserve">3. </w:t>
        <w:tab/>
        <w:t>Reread the description of Dan on page 262-3. What does John find most admirable about his stepfather as a teacher?</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cs="Times New Roman"/>
        </w:rPr>
        <w:t>4.</w:t>
        <w:tab/>
        <w:t xml:space="preserve">Dan says, "Owen </w:t>
      </w:r>
      <w:r>
        <w:rPr>
          <w:rFonts w:cs="Times New Roman"/>
          <w:i/>
        </w:rPr>
        <w:t>is</w:t>
      </w:r>
      <w:r>
        <w:rPr>
          <w:rFonts w:cs="Times New Roman"/>
        </w:rPr>
        <w:t xml:space="preserve">  smart... He's smarter than even he knows. But he is </w:t>
      </w:r>
      <w:r>
        <w:rPr>
          <w:rFonts w:cs="Times New Roman"/>
          <w:i/>
        </w:rPr>
        <w:t>not</w:t>
      </w:r>
      <w:r>
        <w:rPr>
          <w:rFonts w:cs="Times New Roman"/>
        </w:rPr>
        <w:t xml:space="preserve"> worldly." What is the significance of this comment?</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t>5.</w:t>
        <w:tab/>
        <w:t>How is Hester abused by her family?</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t>6.</w:t>
        <w:tab/>
        <w:t>What act of friendship does Owen perform for John, with respect to his entering Gravesend Academy?</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t>7.</w:t>
        <w:tab/>
        <w:t>What specific criticisms of the Catholics and nuns does Owen make in this chapter?</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t>8.</w:t>
        <w:tab/>
        <w:t>Owen's reaction to The Ten Commandments with Charlton Heston is revealing. What does Owen say about miracles (p.272).</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t>9.</w:t>
        <w:tab/>
        <w:t>What is the basis for Owen's warning John that he probably does not want to find his father?</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t xml:space="preserve">10. Describe the relationship between John Wheelwright and the Reverend Mrs. Keeling, the Headmistress of the Bishop Strachan School.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cs="Times New Roman"/>
        </w:rPr>
        <w:t xml:space="preserve">11. Allusions to other literary works are increasingly significant in this chapter. Specifically, please discuss allusions to the </w:t>
      </w:r>
      <w:r>
        <w:rPr>
          <w:rFonts w:cs="Times New Roman"/>
          <w:i/>
        </w:rPr>
        <w:t>Bible</w:t>
      </w:r>
      <w:r>
        <w:rPr>
          <w:rFonts w:cs="Times New Roman"/>
        </w:rPr>
        <w:t xml:space="preserve">, </w:t>
      </w:r>
      <w:r>
        <w:rPr>
          <w:rFonts w:cs="Times New Roman"/>
          <w:i/>
        </w:rPr>
        <w:t>Tess of the D'Urbervilles</w:t>
      </w:r>
      <w:r>
        <w:rPr>
          <w:rFonts w:cs="Times New Roman"/>
        </w:rPr>
        <w:t xml:space="preserve">, and </w:t>
      </w:r>
      <w:r>
        <w:rPr>
          <w:rFonts w:cs="Times New Roman"/>
          <w:i/>
        </w:rPr>
        <w:t>Julius Caesar</w:t>
      </w:r>
      <w:r>
        <w:rPr>
          <w:rFonts w:cs="Times New Roman"/>
        </w:rPr>
        <w:t>.</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t>12. Who is sarcasm master and older woman master? Does this add to or detract from the heroic/religious characterization of him?</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t>13. How do Owen's reactions (as the VOICE) to the cat mutilations, the drinking issues, and required church attendance begin to shape our views of Owen's morality?</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cs="Times New Roman"/>
        </w:rPr>
        <w:t xml:space="preserve">14. Discuss </w:t>
      </w:r>
      <w:r>
        <w:rPr>
          <w:rFonts w:cs="Times New Roman"/>
          <w:b/>
        </w:rPr>
        <w:t>THE SHOT</w:t>
      </w:r>
      <w:r>
        <w:rPr>
          <w:rFonts w:cs="Times New Roman"/>
        </w:rPr>
        <w:t xml:space="preserve"> ( look At p. 303).</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t>15. Describe the humor in John's psychiatric counseling session. Why won't Owen visit the psychiatrist?</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t>16. What is the major content of the religious lessons taught by the new professor/chaplain Lewis Merrill? Describe Owen's behavior in  clas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t>17. Randy White represents a significant change in the leadership of Gravesend Academy. How? What is Owen's reaction to him?</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t>18. What do Owen and John remember of Kennedy's inauguration day?</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t>19. What warning does Dan Needham give to Owen Meany? How does John express the same warning?</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t>20. In the Toronto sequences, what opinion does John Wheelwright express concerning Ronald Reagan and his administrat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Number">
    <w:name w:val="Page Number"/>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